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Экономиканы ақша-несиелік ретте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жеке үй тапсырмасы №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құрылым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теориялық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әжірибелік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Қорытынды бөлі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рындау талаптар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Жұмыс көлемі 15 беттен аспауы қажет. 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Бірінші бөлімде сұрақтың мазмұның толық ашып, негізгі ұғымдарын қарастыру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Екінші бөлімде берілген сұрақтың мәнін графикалық түрде, құрылымдық-логикалық сызба, презентация және т.б. түрінде көрсетіп, ашу қажет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орытынды бөлімінде сұрақты тестік тапсырма, ребус, кроссвордтар және т.б. түрде ашу қажет. </w:t>
      </w:r>
    </w:p>
    <w:p>
      <w:pPr>
        <w:pStyle w:val="Normal"/>
        <w:ind w:firstLine="720"/>
        <w:jc w:val="both"/>
        <w:rPr>
          <w:i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0">
    <w:name w:val=" Знак Знак10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  <w:jc w:val="both"/>
    </w:pPr>
    <w:rPr>
      <w:sz w:val="28"/>
      <w:szCs w:val="24"/>
    </w:rPr>
  </w:style>
  <w:style w:type="paragraph" w:styleId="Lection">
    <w:name w:val="lecti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1</cp:lastModifiedBy>
  <dcterms:modified xsi:type="dcterms:W3CDTF">2014-09-12T08:26:00Z</dcterms:modified>
  <cp:revision>11</cp:revision>
  <dc:subject/>
  <dc:title>Самостоятельная работа студентов</dc:title>
</cp:coreProperties>
</file>